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Who Said This?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Quote on board paraphrase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“</w:t>
      </w:r>
      <w:r>
        <w:rPr/>
        <w:t>What I originally thought has been confirmed by the experience of years. The ____ cannot exist in continual contact with our citizens. They are not intelligent. They are lazy. They do not desire to become civilized. They are surrounded by another and a superior race, and do not understand the causes of their own inferiority, nor do they seek to change their ways. They must recognize their circumstances and disappear.”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Questions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o said this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bout whom was he or she talking abou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5:19:00Z</dcterms:created>
  <dc:creator>Shoshana McClellan</dc:creator>
  <dc:description/>
  <cp:keywords/>
  <dc:language>en-US</dc:language>
  <cp:lastModifiedBy>Shoshana McClellan</cp:lastModifiedBy>
  <dcterms:modified xsi:type="dcterms:W3CDTF">2011-08-23T06:49:00Z</dcterms:modified>
  <cp:revision>3</cp:revision>
  <dc:subject/>
  <dc:title>Who Said This</dc:title>
</cp:coreProperties>
</file>